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03.11.2023   г. №521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28" w:firstLine="54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глинского района от 30.12.2022 года №693 «Об осуществлении капитальных вложений в объекты муниципальной собственности на территории муниципального образования «Мглинский муниципальный район Брянской обла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года № 131-ФЗ «Об общих принципах организации местного самоуправления в Российской Федерации», постановлением Правительства Брянской области от 27 октября 2014 г. № 488-п «Об осуществлении капитальных вложений в объекты государственной и муниципальной собственности на территории Брянской обла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глинского района от 30.12.2022 года №693 «Об осуществлении капитальных вложений в объекты муниципальной собственности на территории муниципального образования «Мглинский муниципальный район Брянской области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ункт 1 постановления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Включить в перечень объектов, подлежащих строительству в 2024 году следующий объект «С</w:t>
      </w:r>
      <w:r>
        <w:rPr>
          <w:bCs/>
          <w:iCs/>
          <w:sz w:val="28"/>
          <w:szCs w:val="28"/>
        </w:rPr>
        <w:t>троительство коллектора сточных вод в г. Мглине Брянской области</w:t>
      </w:r>
      <w:r>
        <w:rPr>
          <w:sz w:val="28"/>
          <w:szCs w:val="28"/>
        </w:rPr>
        <w:t>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Сметная стоимость в цена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а 2022 года с НДС 20% составляет 4 332 900,00 руб. в том числе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МР – 2 250 460,00руб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затраты – 1 360 280,00,00 руб.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имость проектно-изыскательских работ без НДС – 755 110,00руб.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ДС 20% - 722 160,00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тяженность </w:t>
      </w:r>
      <w:r>
        <w:rPr>
          <w:bCs/>
          <w:iCs/>
          <w:sz w:val="28"/>
          <w:szCs w:val="28"/>
        </w:rPr>
        <w:t>коллектора сточных вод</w:t>
      </w:r>
      <w:r>
        <w:rPr>
          <w:sz w:val="28"/>
          <w:szCs w:val="28"/>
        </w:rPr>
        <w:t xml:space="preserve"> составляет – 225,4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рок ввода объекта в эксплуатацию </w:t>
      </w:r>
      <w:r>
        <w:rPr>
          <w:color w:val="000000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распорядитель и заказчик – администрация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инвестиций: строительство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администрации Мглинского района от 03.11.2023 года №521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Казеко А.Н., заместителя главы администрации района Грибахо С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А.Г. Рез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Исп. Полозова И.В. </w:t>
      </w:r>
      <w:r>
        <w:rPr>
          <w:b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 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                     2. Казеко А.Н.</w:t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. Грибахо С.И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4. Финансовый отдел;</w:t>
      </w:r>
    </w:p>
    <w:p>
      <w:pPr>
        <w:pStyle w:val="Normal"/>
        <w:ind w:left="5220" w:hanging="144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5. Отдел строительства;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6. Отдел экономического развития.</w:t>
      </w:r>
    </w:p>
    <w:p>
      <w:pPr>
        <w:pStyle w:val="Normal"/>
        <w:ind w:left="5220" w:hanging="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7. Отдел бухгалтерского учета и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Отчетности                                                                                             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Заместитель главы администрации  района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А.Н. Казе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И. Грибах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равового отдела 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ономического развит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Грибов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Н. Сытьков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В. Туйманов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21:00Z</dcterms:created>
  <dc:creator>Admin</dc:creator>
  <dc:description/>
  <cp:keywords/>
  <dc:language>en-US</dc:language>
  <cp:lastModifiedBy>Admin</cp:lastModifiedBy>
  <cp:lastPrinted>2023-11-28T16:44:00Z</cp:lastPrinted>
  <dcterms:modified xsi:type="dcterms:W3CDTF">2024-01-22T12:18:00Z</dcterms:modified>
  <cp:revision>6</cp:revision>
  <dc:subject/>
  <dc:title>РОССИЙСКАЯ   ФЕДЕРАЦИЯ</dc:title>
</cp:coreProperties>
</file>